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olki do przemieszczania chorych -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rolkowe służące do ułatwienia przesuwania ciężkich lub bezwładnych ( np. po znieczuleniu) pacjentów z łóżka lub stołu operacyjnego na inne łóżko bądź stół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alność min.160 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e z łatwo zmywalnych materiał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e z materiałów odpornych na dezynfekcj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e w pokrowce pozwalające na łatwe utrzymanie higie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ki umieszczone na łożysk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1100 x 580 mm (+/- 1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max 6,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0:00Z</dcterms:modified>
  <cp:revision>13</cp:revision>
  <dc:subject/>
  <dc:title>    ZESTAWIENIE  PARAMETRÓW  TECHNICZNYCH                      </dc:title>
</cp:coreProperties>
</file>